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Cs w:val="32"/>
        </w:rPr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7 февраля 2025 г.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 xml:space="preserve">                             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3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и дополнений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в решение Думы ЗАТО Озерный от 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>.12.20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  <w:lang w:val="ru-RU"/>
        </w:rPr>
        <w:t xml:space="preserve"> 43</w:t>
      </w:r>
      <w:r>
        <w:rPr>
          <w:b/>
          <w:sz w:val="28"/>
          <w:szCs w:val="28"/>
        </w:rPr>
        <w:t xml:space="preserve"> «О бюджете ЗАТО Озерный на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д и плановый период 2026 и 2027 годов</w:t>
      </w:r>
      <w:r>
        <w:rPr>
          <w:b/>
          <w:sz w:val="28"/>
          <w:szCs w:val="28"/>
        </w:rPr>
        <w:t>»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№ 40 «Об утверждении Положения о бюджетном процессе в ЗАТО Озерный Тверской области»,  со статьями 18 и 25 Устава ЗАТО Озерный Тверской области, Дума ЗАТО Озерный решила: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720" w:hanging="1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ункты 1 и 3 статьи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 Утвердить основные характеристики бюджета ЗАТО Озерный на 2025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 общий объем доходов бюджета ЗАТО Озерный в сумме 557 143,4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 общий объем расходов бюджета ЗАТО Озерный в сумме 608 554,5 тыс. руб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дефицит бюджета ЗАТО Озерный в сумме 51 411,1 тыс. руб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25 году в сумме 425 231,0 тыс.руб., в 2026 году в сумме 330 168,6 тыс.руб., в 2027 году в сумме 333 200,4 тыс.руб.».</w:t>
      </w:r>
    </w:p>
    <w:p>
      <w:pPr>
        <w:pStyle w:val="Normal"/>
        <w:widowControl w:val="false"/>
        <w:autoSpaceDE w:val="false"/>
        <w:ind w:left="360" w:firstLine="348"/>
        <w:jc w:val="both"/>
        <w:rPr/>
      </w:pPr>
      <w:r>
        <w:rPr>
          <w:sz w:val="28"/>
          <w:szCs w:val="28"/>
        </w:rPr>
        <w:t>2. Статью 6 изложить в ново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бюджетных ассигнований муниципального дорожного фонда ЗАТО Озерный на 2025 год в сумме 37 416,7 тыс. руб., на 2026 год в сумме 31 262,3 тыс. руб., на 2027 год в сумме 29 663,0 тыс. руб.»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Внести следующие изменения: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. </w:t>
      </w:r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>Источники финансирования дефицита бюджета ЗАТО Озерный на 2025 год и плановый период 2026 и 2027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;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</w:rPr>
        <w:t>3.2.</w:t>
      </w:r>
      <w:r>
        <w:rPr>
          <w:sz w:val="28"/>
          <w:szCs w:val="28"/>
        </w:rPr>
        <w:t xml:space="preserve"> приложение 2 «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 </w:t>
      </w:r>
      <w:r>
        <w:rPr>
          <w:bCs/>
          <w:sz w:val="28"/>
          <w:szCs w:val="28"/>
        </w:rPr>
        <w:t>на 2025 год и плановый период 2026 и 2027 годов</w:t>
      </w:r>
      <w:r>
        <w:rPr>
          <w:sz w:val="28"/>
          <w:szCs w:val="28"/>
        </w:rPr>
        <w:t>» изложить в новой редакции согласно приложению 2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ложение 3 «Распределение бюджетных ассигнований бюджета ЗАТО Озерный по разделам и подразделам классификации расходов бюджетов на 2025 год и плановый период 2026 и 2027 годов» изложить в новой редакции согласно приложению 3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приложение 4 «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плановый период 2026 и 2027 годов» изложить в новой редакции согласно приложению 4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риложение 5 «Ведомственная структура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плановый период 2026 и 2027 годов» изложить в новой редакции согласно приложению 5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риложение 6 «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на 2025 год и плановый период 2026 и 2027 годов» изложить в новой редакции согласно приложению 6 к настоящему решению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02.2025 №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5.12.2024 № 4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5 год и плановый период 2026 и 2027 годов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9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16"/>
        <w:gridCol w:w="1155"/>
        <w:gridCol w:w="1113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5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6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7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0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 411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57 143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58 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58 13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7 143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8 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8 13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7 143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8 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8 13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7 143,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8 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8 13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 554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 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 13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 10 502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 554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13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 554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13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 554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4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 13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 00 0 00000 00 0000 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источников финансирования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 411,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02.2025 №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946" w:leader="none"/>
        </w:tabs>
        <w:autoSpaceDE w:val="false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bookmarkStart w:id="0" w:name="P1446"/>
      <w:bookmarkEnd w:id="0"/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5.12.2024 № 4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плановый период 2026 и 2027 годов</w:t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826"/>
        <w:gridCol w:w="1419"/>
        <w:gridCol w:w="1276"/>
        <w:gridCol w:w="1274"/>
      </w:tblGrid>
      <w:tr>
        <w:trPr>
          <w:tblHeader w:val="true"/>
          <w:trHeight w:val="7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A1%3AE61"/>
            <w:r>
              <w:rPr>
                <w:sz w:val="22"/>
                <w:szCs w:val="22"/>
              </w:rPr>
              <w:t>Код бюджетной классификации РФ</w:t>
            </w:r>
            <w:bookmarkEnd w:id="1"/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                         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                   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                   тыс. руб.</w:t>
            </w:r>
          </w:p>
        </w:tc>
      </w:tr>
      <w:tr>
        <w:trPr>
          <w:tblHeader w:val="true"/>
          <w:trHeight w:val="22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3" w:firstLine="6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 00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 91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 257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 930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 3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 952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 569,1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 34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 952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 569,1</w:t>
            </w:r>
          </w:p>
        </w:tc>
      </w:tr>
      <w:tr>
        <w:trPr>
          <w:trHeight w:val="5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 89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 489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 116,2</w:t>
            </w:r>
          </w:p>
        </w:tc>
      </w:tr>
      <w:tr>
        <w:trPr>
          <w:trHeight w:val="26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ab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80 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3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1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5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,5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1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тысяч рублей за налоговые периоды до 1 января 2025 года, а также в части суммы налога, превышающей 312 тысяч рублей за налоговые периоды после 1 января 2025 года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1 0215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7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8,4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4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 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25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308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366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23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97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972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4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42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9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4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 342,7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28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29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0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28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29,8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400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0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3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 394,0 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1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394,0 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7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75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796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59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93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2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59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93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,0</w:t>
            </w:r>
          </w:p>
        </w:tc>
      </w:tr>
      <w:tr>
        <w:trPr>
          <w:trHeight w:val="15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4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4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0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408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0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08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  40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08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1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05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001,9</w:t>
            </w:r>
          </w:p>
        </w:tc>
      </w:tr>
      <w:tr>
        <w:trPr>
          <w:trHeight w:val="22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 281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 291,9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4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1 09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7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1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1 11 0904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7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1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1 11 0904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4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7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1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4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100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4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1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05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13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13040 04 0000 4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0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1,9</w:t>
            </w:r>
          </w:p>
        </w:tc>
      </w:tr>
      <w:tr>
        <w:trPr>
          <w:trHeight w:val="62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5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29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05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1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6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1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2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7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 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,0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0 1 17 0500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2,0</w:t>
            </w:r>
          </w:p>
        </w:tc>
      </w:tr>
      <w:tr>
        <w:trPr>
          <w:trHeight w:val="5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 1 17 0504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2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1500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тивные платеж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5 2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 16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 200,4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5 2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0 16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 200,4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 8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 0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 867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 8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0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 867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 8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0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 867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 1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 490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 947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7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466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165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79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466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165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2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19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404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21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89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329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78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1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1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17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276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4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517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276,8</w:t>
            </w:r>
          </w:p>
        </w:tc>
      </w:tr>
      <w:tr>
        <w:trPr>
          <w:trHeight w:val="37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5555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7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 5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507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 505,3</w:t>
            </w:r>
          </w:p>
        </w:tc>
      </w:tr>
      <w:tr>
        <w:trPr>
          <w:trHeight w:val="40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 5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507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 505,3</w:t>
            </w:r>
          </w:p>
        </w:tc>
      </w:tr>
      <w:tr>
        <w:trPr>
          <w:trHeight w:val="71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49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ддержку редакций районных и городских газет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85,3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71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отдыха детей в каникулярное врем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3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5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5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9999 04 207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Прочие субсидии бюджетам городских округов (на проведение ремонта муниципальных объектов спортивной инфраструктуры, приобретение и установка плоскостных спортивных сооружений и оборудования на плоскостные спортивные сооружения на территории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 9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9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8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4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844,8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8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3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6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9999 04 224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снащение муниципальных образовательных организаций, реализующих программы дошкольного образования, уличными игровыми комплексам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29999 04 22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поддержку обустройства мест массового отдыха населения (городских пар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1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9 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еализацию программы по поддержке местных инициатив в Тверской области, устройство детской игровой площадки на общественной территории по ул. Победы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10 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еализацию программы по поддержке местных инициатив в Тверской области, капитальный ремонт пешеходных дорожек в лесопарковой зоне в районе дома № 4 по ул. Уварова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 51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11 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бюджетам городских округов (на реализацию программы по поддержке местных инициатив в Тверской области, приобретение трактора Беларус 82.1 (или эквивалент) для нужд ЗАТО Озерный Тверской области)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 06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 495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 229,9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4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4,0</w:t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5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1,1</w:t>
            </w:r>
          </w:p>
        </w:tc>
      </w:tr>
      <w:tr>
        <w:trPr>
          <w:trHeight w:val="18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5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1,1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7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5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7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5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6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62,0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6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62,0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на государственную регистрацию актов гражданского состоя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5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государственную регистрацию актов гражданского состоя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5</w:t>
            </w:r>
          </w:p>
        </w:tc>
      </w:tr>
      <w:tr>
        <w:trPr>
          <w:trHeight w:val="29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венц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 38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 77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 478,8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 38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 77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3 478,8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 7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 822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 999,1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 9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 208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 735,6</w:t>
            </w:r>
          </w:p>
        </w:tc>
      </w:tr>
      <w:tr>
        <w:trPr>
          <w:trHeight w:val="4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14 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4</w:t>
            </w:r>
          </w:p>
        </w:tc>
      </w:tr>
      <w:tr>
        <w:trPr>
          <w:trHeight w:val="9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7,7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2 02 4505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 2 02 4505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 ,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7 1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8 426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8 130,6</w:t>
            </w:r>
          </w:p>
        </w:tc>
      </w:tr>
    </w:tbl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02.2025 №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Тверской области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5.12.2024 № 4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25 год плановый период 2026 и 2027 годов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"/>
        <w:gridCol w:w="5814"/>
        <w:gridCol w:w="1275"/>
        <w:gridCol w:w="1176"/>
        <w:gridCol w:w="1176"/>
      </w:tblGrid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5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6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7 год, тыс. руб.</w:t>
            </w:r>
          </w:p>
        </w:tc>
      </w:tr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3 927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62 827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62 828,7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3 497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3 497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3 497,2   </w:t>
            </w:r>
          </w:p>
        </w:tc>
      </w:tr>
      <w:tr>
        <w:trPr>
          <w:trHeight w:val="11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3 796,5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3 796,5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3 796,5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15 170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5 170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5 170,7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10 222,3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0 222,3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0 222,3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7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1 100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</w:t>
            </w:r>
            <w:r>
              <w:rPr/>
              <w:t xml:space="preserve">0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500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500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500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29 640,4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29 641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29 642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438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475,4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491,1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438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475,4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491,1   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5 974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5 357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5 357,3   </w:t>
            </w:r>
          </w:p>
        </w:tc>
      </w:tr>
      <w:tr>
        <w:trPr>
          <w:trHeight w:val="3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653,5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653,5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653,5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882,5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344,9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345,0   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4 020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4 030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4 030,8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418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328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328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7 506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1 352,3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29 753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37 416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31 262,3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29 663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90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90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90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28 770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9 172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7 150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ммунальное 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 543,9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1 130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1 130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26 226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8 042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6 020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8 68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6 472,9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5 425,5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 38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99 231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00 073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154 499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8 630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37 901,8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41 209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29 161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27 998,0   </w:t>
            </w:r>
          </w:p>
        </w:tc>
      </w:tr>
      <w:tr>
        <w:trPr>
          <w:trHeight w:val="24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олодеж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428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428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428,8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9 165,9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9 019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9 023,9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 55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5 107,3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34 814,7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 656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30 230,5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29 937,9   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901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876,8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4 876,8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107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107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 107,7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2 123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2 123,7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2 123,7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4 984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4 984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4 984,0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190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0 779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10 020,6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 70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0 779,2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10 020,6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ассовый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35 481,4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 xml:space="preserve">4 392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4 392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4 392,1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4 392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4 392,1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4 392,1   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608 554,5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53 044,0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47 340,7   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993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75"/>
        </w:tabs>
        <w:ind w:left="1275" w:hanging="9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ahoma" w:hAnsi="Tahoma" w:cs="Tahoma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character" w:styleId="21">
    <w:name w:val="Основной текст 2 Знак"/>
    <w:basedOn w:val="Style10"/>
    <w:qFormat/>
    <w:rPr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tyle18">
    <w:name w:val="Нумерованный список"/>
    <w:basedOn w:val="24"/>
    <w:qFormat/>
    <w:pPr>
      <w:numPr>
        <w:ilvl w:val="0"/>
        <w:numId w:val="2"/>
      </w:numPr>
      <w:spacing w:before="0" w:after="0"/>
      <w:contextualSpacing w:val="false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3:08:00Z</dcterms:created>
  <dc:creator>User</dc:creator>
  <dc:description/>
  <cp:keywords/>
  <dc:language>en-US</dc:language>
  <cp:lastModifiedBy>USERZATO</cp:lastModifiedBy>
  <cp:lastPrinted>2024-07-10T09:52:00Z</cp:lastPrinted>
  <dcterms:modified xsi:type="dcterms:W3CDTF">2025-02-27T14:55:00Z</dcterms:modified>
  <cp:revision>281</cp:revision>
  <dc:subject/>
  <dc:title> </dc:title>
</cp:coreProperties>
</file>